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533"/>
        <w:gridCol w:w="10"/>
        <w:gridCol w:w="30"/>
        <w:gridCol w:w="10"/>
        <w:gridCol w:w="3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03.2020 № 79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9 год по кодам классификации доходов бюджетов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9 год</w:t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3,4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17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47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61,90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антимонопольной служб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ие законодательства Российской Федерации о контрактной системе в сфере закупок товаров.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внебюджетными фондами Российской Федераци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600014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,00</w:t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8,0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9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6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25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2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6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06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6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300011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контрактной системе в сфере закупок товаров, работ.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000014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1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ладателями выступают получатели средств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210000014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4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3,1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7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00000015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,7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софинансирование капитальных вложений в объекты  муниципальной собственност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38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0000015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4,78</w:t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6:00Z</dcterms:created>
  <dc:creator>X</dc:creator>
  <dc:description/>
  <cp:keywords/>
  <dc:language>en-US</dc:language>
  <cp:lastModifiedBy>User</cp:lastModifiedBy>
  <cp:lastPrinted>2020-03-25T11:43:00Z</cp:lastPrinted>
  <dcterms:modified xsi:type="dcterms:W3CDTF">2020-03-25T08:44:00Z</dcterms:modified>
  <cp:revision>5</cp:revision>
  <dc:subject/>
  <dc:title> ПРИЛОЖЕНИЕ 1</dc:title>
</cp:coreProperties>
</file>